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120" w:before="280" w:after="280"/>
        <w:ind w:firstLine="284"/>
        <w:outlineLvl w:val="4"/>
        <w:rPr>
          <w:b/>
          <w:b/>
          <w:bCs/>
        </w:rPr>
      </w:pPr>
      <w:bookmarkStart w:id="0" w:name="part_1959"/>
      <w:bookmarkEnd w:id="0"/>
      <w:r>
        <w:rPr>
          <w:b/>
          <w:bCs/>
        </w:rPr>
        <w:t>9. Системные исследования и системное проектирование, социотехническое проектирование</w:t>
      </w:r>
    </w:p>
    <w:p>
      <w:pPr>
        <w:pStyle w:val="Normal"/>
        <w:spacing w:lineRule="atLeast" w:line="120" w:before="280" w:after="280"/>
        <w:ind w:firstLine="284"/>
        <w:jc w:val="both"/>
        <w:rPr>
          <w:color w:val="111111"/>
        </w:rPr>
      </w:pPr>
      <w:r>
        <w:rPr>
          <w:b/>
          <w:color w:val="111111"/>
        </w:rPr>
        <w:t>Системотехника</w:t>
      </w:r>
      <w:r>
        <w:rPr>
          <w:color w:val="111111"/>
        </w:rPr>
        <w:t xml:space="preserve"> представляет собой особую деятельность по созданию сложных технических систем и в этом смысле является прежде всего современным видом инженерной, технической деятельности, но в то же время включает в себя особую научную деятельность, поскольку является не только сферой приложения научных знаний. В ней происходит также и выработка новых знаний. Таким образом, в системотехнике научное знание проходит полный цикл функционирования - от его получения до использования в инженерной практике. Инженер-системотехник должен сочетать в себе талант ученого, конструктора и менеджера, уметь объединять специалистов различного профиля для совместной работы. Для этого ему необходимо разбираться во многих специальных вопросах. </w:t>
      </w:r>
      <w:r>
        <w:rPr/>
        <w:t xml:space="preserve">Сегодня проектир-е уже не может опираться только на техн науки. Выход инж деят в сферу соц-техн и соц-экон разраб привёл к обособл проектир в самостоят обл деят и трансф его в системное проектир, направл на проектир чел деят, а не только на разработку машинных компонентов. Это приводит к тому, что инж деят и проект-е меняются местами. Если традиционн инж проектир входит составн частью в инж деят, то системное проектир, напротив, может включать (если речь идёт о создании новых машинных компонентов) или не включать в себя инж деят. Сфера прилож системн проектир расшир, оно включает в себя все сферы соц практики (обслуж, потребл, обучение, управл и т. д.), а не только промышл произв-во. Формир </w:t>
      </w:r>
      <w:r>
        <w:rPr>
          <w:b/>
        </w:rPr>
        <w:t>социотехническое проектирование</w:t>
      </w:r>
      <w:r>
        <w:rPr/>
        <w:t>, задачей кот станов целенаправ измен соц-организац структур.</w:t>
      </w:r>
      <w:bookmarkStart w:id="1" w:name="part_1974"/>
      <w:bookmarkStart w:id="2" w:name="part_1971"/>
      <w:bookmarkEnd w:id="1"/>
      <w:bookmarkEnd w:id="2"/>
      <w:r>
        <w:rPr/>
        <w:t xml:space="preserve"> «Расслоение» инж деят-ти приводит к тому, что отд инж, во-первых, конц-т своё внимание лишь на части сложной техн системы, а не на целом и, во-вторых, все более и более удаляется от непосредств потребителя его изделия, конструируя артефакт отделённым от конкр чел, служить кот прежде всего и призван инж. Совр инж – это не просто техн специалист, реш узкие проф задачи. Его деятельность связана с прир средой, основой жизни общ, и самим чел. Поэтому ориент совр инж только на естествозн, техн науки и матем, кот изнач формир ещё в вузе, не отвечает его подлинн месту в научно-техн развитии соврем общ. Решая свои, казалось бы, узко професс задачи, инж активно влияет на общ, чел, природу и не всегда наилучш образом. Задача совр инжо корпуса – это не просто создание техн устр-ва. В его функции входит и обесп их норм функц в общ (не только в техн смысле), удобство обслуж, бережное отнош к окруж среде, наконец, благопр эстетич воздейств и т. п. </w:t>
      </w:r>
      <w:bookmarkStart w:id="3" w:name="part_1983"/>
      <w:bookmarkEnd w:id="3"/>
      <w:r>
        <w:rPr/>
        <w:t xml:space="preserve">Т. обр, новое состояние в системном проектировании представляет собой проектирование систем деятельности. Здесь речь идёт о </w:t>
      </w:r>
      <w:r>
        <w:rPr>
          <w:b/>
          <w:i/>
          <w:iCs/>
        </w:rPr>
        <w:t xml:space="preserve">социотехническом </w:t>
      </w:r>
      <w:r>
        <w:rPr/>
        <w:t xml:space="preserve">(в противовес </w:t>
      </w:r>
      <w:r>
        <w:rPr>
          <w:b/>
        </w:rPr>
        <w:t>системотехническому</w:t>
      </w:r>
      <w:r>
        <w:rPr/>
        <w:t xml:space="preserve">) проектировании, где главное внимание должно уделяться не машинным компонентам, а чел деят, её соц и психол аспектам. Однако проектировщики пользуются зачастую старыми средств и неадекват модельными представл. В чем же заключается специфика современ социотехнического проектир и что все же позвназывать его проектир?Прежде всего социотехническое проектирование характеризуется </w:t>
      </w:r>
      <w:r>
        <w:rPr>
          <w:b/>
          <w:i/>
          <w:iCs/>
        </w:rPr>
        <w:t>гуманитаризацией</w:t>
      </w:r>
      <w:r>
        <w:rPr/>
        <w:t xml:space="preserve">. Проектир само становится источником форм-я проектной тематики и вступает тем самым в сферу культурно-историч деят-ти. В кач-ве объекта проектир выступает и сама сфера проектной деят-ти. </w:t>
      </w:r>
      <w:r>
        <w:rPr>
          <w:b/>
        </w:rPr>
        <w:t xml:space="preserve">Социотехническое проектир – это </w:t>
      </w:r>
      <w:r>
        <w:rPr>
          <w:b/>
          <w:i/>
          <w:iCs/>
        </w:rPr>
        <w:t>проектир без прототипов</w:t>
      </w:r>
      <w:r>
        <w:rPr>
          <w:b/>
        </w:rPr>
        <w:t>, и поэтому оно ориент на реализ идеалов, формир-ся в теоретич или методологич сферах или в культуре в целом.</w:t>
      </w:r>
      <w:r>
        <w:rPr/>
        <w:t xml:space="preserve"> Его можно охарактеризовать как особое проектное движение, в которое вовлечены различные типы деят: производ, соц функц-я, эксплуат-я, традиц-го проект-я и т. п. В роли проект-в стали выступать и учёные (киберн-ки, псих-ги, соц-ги). Проект-е тесно переплетается с план-ем, упр-ем, программ-ем, прогноз-ем и организ-ой деят-ю. </w:t>
      </w:r>
    </w:p>
    <w:p>
      <w:pPr>
        <w:pStyle w:val="Normal"/>
        <w:spacing w:lineRule="atLeast" w:line="120"/>
        <w:ind w:firstLine="284"/>
        <w:rPr>
          <w:color w:val="111111"/>
        </w:rPr>
      </w:pPr>
      <w:r>
        <w:rPr>
          <w:color w:val="111111"/>
        </w:rPr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ind w:left="1800" w:right="2956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06:00Z</dcterms:modified>
  <cp:revision>59</cp:revision>
  <dc:subject/>
  <dc:title>Основные характиристики сов</dc:title>
</cp:coreProperties>
</file>